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 Place at the Table – Quote Ess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rol: “I think we are the ones who can make a difference, with the knowledge of what our parents and grandparents have gone through. … we are the turning point.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vid: “A lot of people come to America thinking it’s going to be easy, but it ends up not being easy.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loria: “Telling our stories is the best way we have to keep our dreams alive.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ter: “Event though these stories are so different, a lot of times it’s really the same story.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ina: “We’re not born prejudiced.  It comes from our homes and families, how we’re brought up.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muel: “If you don’t know your history, you don’t know yourself.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rry: “We live in a country where it is still okay to hate gay people, to beat gay people up.”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slene: “You don’t have to like me.  You don’t like me?  That’s your business.  But I deserve respect.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7:37:00Z</dcterms:created>
  <dc:creator>Merri Weir</dc:creator>
  <dc:description/>
  <cp:keywords/>
  <dc:language>en-US</dc:language>
  <cp:lastModifiedBy>Merri Weir</cp:lastModifiedBy>
  <dcterms:modified xsi:type="dcterms:W3CDTF">2011-02-18T17:45:00Z</dcterms:modified>
  <cp:revision>1</cp:revision>
  <dc:subject/>
  <dc:title>A Place at the Table – Quote Essay</dc:title>
</cp:coreProperties>
</file>